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  «О внесении изменения в Закон Ульяновской области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раздела 4 приложения 2 к Закону Ульяновской области от 2 ноября 2005 года № 110-ЗО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» (далее – Закон № 110-ЗО) уполномоченный орган, в который семья обращается с заявлением о принятии на учёт в качестве нуждающихся в жилых помещениях, определяет стоимость имущества, находящегося в собственности членов семьи, на основании представленных сведений, в том числе о кадастровой стоимости земли (о нормативной цене земли в случаях, предусмотренных законодательством Российской Федерации). 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положение в части, касающейся кадастровой стоимости земли (нормативной цены земли в случаях, предусмотренных законодательством Российской Федерации), основано на предписаниях пункта 13 статьи 3 Федерального закона от 25 октября 2001 года № 137-ФЗ «О введении                       в действие Земельного кодекса Российской Федерации», согласно которым               в случаях, если кадастровая стоимость земли не определена, для целей, указанных в статье 65 Земельного кодекса Российской Федерации, применяется нормативная цена земли. Однако 1 марта 2015 года пункт 13 статьи 3 указанного Федерального закона утратил силу. В соответствии со статьёй 65 Земельного кодекса Российской Федерации для целей налогообложения и в иных случаях, предусмотренных Земельным кодексом Российской Федерации и другими федеральными законами, устанавливается кадастровая стоимость земельного участка. 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законопроектом предлагается пункт 3 раздела 4 приложения 2 к Закону № 110-ЗО изложить в новой редакции, учитывающей требования Земельного кодекса Российской Федерации.</w:t>
      </w:r>
    </w:p>
    <w:p>
      <w:pPr>
        <w:pStyle w:val="Normal"/>
        <w:spacing w:lineRule="auto" w:line="360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подготовлен в целях приведения Закона № 110-ЗО в соответствие с законодательством Российской Федерации.</w:t>
      </w:r>
    </w:p>
    <w:p>
      <w:pPr>
        <w:pStyle w:val="Normal"/>
        <w:spacing w:lineRule="auto" w:line="360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авового регулирования законопроекта являются отношения, связанные с определением стоимости имущества граждан при принятии  их на учёт в качестве нуждающихся в жилых помещениях.</w:t>
      </w:r>
    </w:p>
    <w:p>
      <w:pPr>
        <w:pStyle w:val="Normal"/>
        <w:spacing w:lineRule="auto" w:line="360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подготовлен депутатом Законодательного Собрания Ульяновской области Г.А.Антонцевым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45:00Z</dcterms:created>
  <dc:creator>user</dc:creator>
  <dc:description/>
  <cp:keywords/>
  <dc:language>en-US</dc:language>
  <cp:lastModifiedBy>user</cp:lastModifiedBy>
  <cp:lastPrinted>2016-02-17T12:25:00Z</cp:lastPrinted>
  <dcterms:modified xsi:type="dcterms:W3CDTF">2016-02-17T08:26:00Z</dcterms:modified>
  <cp:revision>4</cp:revision>
  <dc:subject/>
  <dc:title>ПОЯСНИТЕЛЬНАЯ ЗАПИСКА</dc:title>
</cp:coreProperties>
</file>